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464353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251012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